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07 Issued 02/12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</w:rPr>
        <w:t xml:space="preserve">2201/002 </w:t>
        <w:tab/>
        <w:t>Inspection of Transition of Contract Security to Proprietary Security Force 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7 Rev 2 Regional Construction Assessment Team Inspections 01/27/84 (reactivated 08-00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15 </w:t>
        <w:tab/>
        <w:t xml:space="preserve">Inspection of Watts Bar Nuclear Plant Employee Concerns Program 11/18/85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 xml:space="preserve">Inspection of Watts Bar Nuclear Plant Cable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 xml:space="preserve">2512/017 </w:t>
        <w:tab/>
        <w:t xml:space="preserve">Inspection of Watts Bar Nuclear Plant Cable Tray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8 </w:t>
        <w:tab/>
        <w:t xml:space="preserve">Inspection of Watts Bar Nuclear Plant Electrical Condui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9 </w:t>
        <w:tab/>
        <w:t xml:space="preserve">Inspection of Watts Bar Nuclear Plant Design Baselin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 xml:space="preserve">Inspection of Watts Bar Nuclear Plant Electrical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 xml:space="preserve">Inspection of Watts Bar Nuclear Plant Equipment Seismic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2 </w:t>
        <w:tab/>
        <w:t xml:space="preserve">Inspection of Watts Bar Nuclear Plant Fire Protec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3 </w:t>
        <w:tab/>
        <w:t xml:space="preserve">Inspection of Watts Bar Nuclear Plant Hanger Updat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 xml:space="preserve">Inspection of Watts Bar Nuclear Plant Heat Code Traceability Corrective Action Program Plan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 xml:space="preserve">Inspection of Watts Bar Nuclear Plant HVAC Duc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6 </w:t>
        <w:tab/>
        <w:t xml:space="preserve">Inspection of Watts Bar Nuclear Plant Instrument Lin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512/027 </w:t>
        <w:tab/>
        <w:t xml:space="preserve">Inspection of Watts Bar Nuclear Plant Piece Parts/Procuremen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8 </w:t>
        <w:tab/>
        <w:t xml:space="preserve">Inspection of Watts Bar Nuclear Plant QA Record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9 </w:t>
        <w:tab/>
        <w:t xml:space="preserve">Inspection of Watts Bar Nuclear Plant Q-Lis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 xml:space="preserve">Inspection of Watts Bar Nuclear Plant Seismic Analysi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 xml:space="preserve">Inspection of Watts Bar Nuclear Plant Vendor Informa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 xml:space="preserve">Inspection of Watts Bar Nuclear Plant Welding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 xml:space="preserve">Inspection of Watts Bar Nuclear Plant Concrete Quality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 xml:space="preserve">Inspection of Watts Bar Nuclear Plant Containment Cooling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 xml:space="preserve">Inspection of Watts Bar Nuclear Plant Control Room Design Review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 xml:space="preserve">Inspection of Watts Bar Nuclear Plant Environmental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 xml:space="preserve">Inspection of Watts Bar Nuclear Plant Master Fuse List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 xml:space="preserve">Inspection of Watts Bar Nuclear Plant Mechanical Equipment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 xml:space="preserve">Inspection of Watts Bar Nuclear Plant Microbe Induced Corros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 xml:space="preserve">Inspection of Watts Bar Nuclear Plant Moderate Energy Line Break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 xml:space="preserve">Inspection of Watts Bar Nuclear Plant Radiation Monitoring System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 xml:space="preserve">Inspection of Watts Bar Nuclear Plant Soil Liquefac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 xml:space="preserve">Inspection of Watts Bar Nuclear Plant Use-As-Is CAQRS Special Program 07/13/92 (reactivated 08-00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 02/06/08 (08-006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2515/172</w:t>
        <w:tab/>
        <w:t>Reserved for PWR Dissimilar Metal Buttweld Inspections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Hydrogen Igniter Backup Power Verification 02/12/08 (08-007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  <w:t>Reserved for Emergency Response Organization, DIP PI Program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  <w:t xml:space="preserve">Reserved for </w:t>
      </w:r>
      <w:r>
        <w:rPr>
          <w:rFonts w:cs="Arial" w:ascii="Arial" w:hAnsi="Arial"/>
          <w:sz w:val="24"/>
          <w:szCs w:val="24"/>
        </w:rPr>
        <w:t>Emergency Diesel Generator Technical Specification Surveillance Requi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Reserved for Part 52 Inservice Inspection - Data Review and Evalu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2</w:t>
        <w:tab/>
        <w:tab/>
        <w:t>Reserved for Part 52 Reportable Matters -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 xml:space="preserve">Augmented Inspection Team </w:t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220" w:hanging="2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 xml:space="preserve"> Reserved for Part 52 Status of 10 CFR 52 Plant Readiness for Fuel Loa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2/12/08</w:t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49:00Z</dcterms:created>
  <dc:creator>ilc</dc:creator>
  <dc:description/>
  <cp:keywords/>
  <dc:language>en-US</dc:language>
  <cp:lastModifiedBy>Iris Cutler</cp:lastModifiedBy>
  <dcterms:modified xsi:type="dcterms:W3CDTF">2008-02-13T13:49:00Z</dcterms:modified>
  <cp:revision>2</cp:revision>
  <dc:subject/>
  <dc:title/>
</cp:coreProperties>
</file>